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93400" cy="7552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0" cy="755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6826" w:h="11893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